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60"/>
        <w:gridCol w:w="1292"/>
        <w:gridCol w:w="4961"/>
        <w:gridCol w:w="3119"/>
        <w:gridCol w:w="3543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opis założeń projektu informatycznego pn. „POL_BaLPI – Baza statystycznych danych na temat lecznictwa psychiatrycznego w Polsce  - cyfrowe udostępnienie informacji publicznej z zasobów IPiN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niesienie do 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amienie milow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uje kamieni milowych prezentujący realny postęp prac w 2021 roku. Zgodnie z instrukcją wypełnienia opisu założeń projektu informatycznego kamienie milowe powinny odzwierciedlać realny postęp prac w projekc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opisu założeń projekt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autokorekcie opisu projektu wprowadzono stosowną zmian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 Udostępnienie e-usłu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e-usługę wskazano „E-usługa do udostępniania indywidualnie określonych danych statystycznych z zakresu lecznictwa psychiatrycznego w Polsce”. Dodatkowego wyjaśnienia wymaga określenie „personalizcja” jako poziomu dojrzałości dla przedstawionej e-usług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onowną analizę i wyjaśnien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 autokorekcie opisu projektu wprowadzono stosowną zmian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 Widok kooperacji aplik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w opisie złożeń jasnej prezentacji powiązań pomiędzy projektami współfinansowanymi ze środków POPC realizowanymi lub zakończonymi przez IPIN oraz ich produktami, w tym e-usługami i zasobami (np. portalem do udostępniania zasobów zbudowanym w ramach projektu „Digital Brain – cyfrowe zasoby Instytutu Psychiatrii i Neurologii w Warszawie”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analizę oraz uzupełnienie raport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autokorekcie opisu projektu wprowadzono stosowną zmianę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wiązanie danych z danymi </w:t>
              <w:br/>
              <w:t xml:space="preserve">z realizowanego już projektu Digital Brain nie ma merytorycznego uzasadnienia. Grupy interesariuszy obu zbiorów danych są zupełnie inne. Dane </w:t>
              <w:br/>
              <w:t xml:space="preserve">z POL_BaLPl są danymi epidemiologicznymi, zaś dane </w:t>
              <w:br/>
              <w:t xml:space="preserve">w Digital Brain pochodzą tylko </w:t>
              <w:br/>
              <w:t xml:space="preserve">z jednego ośrodka naukow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23:00Z</dcterms:created>
  <dc:creator>BAF</dc:creator>
  <dc:description/>
  <cp:keywords/>
  <dc:language>en-US</dc:language>
  <cp:lastModifiedBy>Perzyńska Ewa</cp:lastModifiedBy>
  <dcterms:modified xsi:type="dcterms:W3CDTF">2019-10-15T11:23:00Z</dcterms:modified>
  <cp:revision>2</cp:revision>
  <dc:subject/>
  <dc:title/>
</cp:coreProperties>
</file>